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shd w:fill="FFFFFF" w:val="clea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ЕВДОКИМО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28» октября 2025 г.                                                                                  № 9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с. Бада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умы   Евдоким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т 24.12.2024 г. № 85 «О бюджете </w:t>
      </w:r>
      <w:r>
        <w:rPr>
          <w:sz w:val="28"/>
          <w:szCs w:val="28"/>
        </w:rPr>
        <w:t>Евдоким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5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27.05.2025г. № 94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решением Думы Тулунского муниципального района «О бюджете Тулунского муниципального района на 2025 год и на плановый период 2026 и 2027 годов», Положением о бюджетном процессе в Евдокимовском муниципальном образовании, статьями 33, 48 Устава Евдокимовского муниципального образования, Дума Евдокимо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Евдокимовского сельского поселения от 24.12.2024 г. № 85 «О бюджете Евдокимовского муниципального образования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  <w:tab w:val="left" w:pos="993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Евдокимовского муниципального образования (далее местный бюджет) на 2025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29 274,6 тыс. руб., в том числе безвозмездные поступления в сумме 27 756,3 тыс. руб., из них межбюджетные трансферты из областного бюджета в сумме 2 450,2 тыс. руб., из районного бюджета 25 306,1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31 261,9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азмер дефицита в сумме 1 987,3 тыс. руб. или 130,9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бюджета Тулунского муниципального район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бюджета в объеме 1 952,3 тыс. руб.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rPr>
          <w:sz w:val="28"/>
          <w:szCs w:val="28"/>
        </w:rPr>
      </w:pPr>
      <w:r>
        <w:rPr>
          <w:sz w:val="28"/>
          <w:szCs w:val="28"/>
          <w:lang w:bidi="en-US"/>
        </w:rPr>
        <w:t>Приложения №№ 1, 3, 5, 7, 12 к решению изложить в новой редакции согласно приложений №№ 1, 2, 3, 4, 5 к настоящему решению (прилагаются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426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Евдокимовский вестник» и разместить на официальном сайте администрации Евдокимовского муниципального образования в информационно-телекоммуникационной сети «Интернет».</w:t>
      </w:r>
    </w:p>
    <w:p>
      <w:pPr>
        <w:pStyle w:val="TextBodyIndent"/>
        <w:shd w:fill="FFFFFF" w:val="clear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TextBodyIndent"/>
        <w:shd w:fill="FFFFFF" w:val="clear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hd w:fill="FFFFFF" w:val="clear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Евдокимовского сельского поселения                                               И.Ю.Левринц</w:t>
      </w:r>
    </w:p>
    <w:sectPr>
      <w:footerReference w:type="default" r:id="rId2"/>
      <w:type w:val="nextPage"/>
      <w:pgSz w:w="11906" w:h="16838"/>
      <w:pgMar w:left="156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lang w:val="en-US"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b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  <w:lang w:val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Admin</cp:lastModifiedBy>
  <cp:lastPrinted>2025-10-28T10:39:00Z</cp:lastPrinted>
  <dcterms:modified xsi:type="dcterms:W3CDTF">2025-10-29T05:30:00Z</dcterms:modified>
  <cp:revision>273</cp:revision>
  <dc:subject/>
  <dc:title>Об уточнении бюджета МО</dc:title>
</cp:coreProperties>
</file>